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148556764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:  Open Seaso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GRIFFITH PARK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922723224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4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